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ссмотрении протеста Анапской межрайонной прокуратуры от 30 июня 2017 года №7-02-2017/6477 на решение Совета муниципального образования город-курорт Анапа от 18 июля 2013 года № 367 «Об утверждении Положения о порядке формирования и ведения реестра муниципальной собственности муниципального образования 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  <w:t>город-курорт Анапа»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  <w:t>от 24 августа 2017 года № 218</w:t>
      </w:r>
    </w:p>
    <w:p>
      <w:pPr>
        <w:pStyle w:val="Normal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ассмотрев протест Анапской межрайонной прокуратуры от 30 июня 2017 года №7-02-2017/6477 на решение Совета муниципального образования город-курорт Анапа от 18 июля 2013 года № 367 «Об утверждении Положения о порядке формирования и ведения реестра муниципальной собственности муниципального образования город-курорт Анапа», руководствуясь статьей 28 Устава муниципального образования город-курорт Анапа, Совет муниципального образования город-курорт Анапа РЕШИЛ: 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Протест Анапской межрайонной прокуратуры от 30 июня 2017 года №7-02-2017/6477 на решение Совета муниципального образования                       город-курорт Анапа от 18 июля 2013 года № 367 «Об утверждении Положения о порядке формирования и ведения реестра муниципальной собственности муниципального образования город-курорт Анапа» удовлетворить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Поручить управлению имущественных отношений администрации муниципального образования город-курорт Анапа, в срок до 1 февраля 2018 года, привести решение Совета муниципального образования                     город-курорт Анапа от 18 июля 2013 года № 367 «Об утверждении Положения о порядке формирования и ведения реестра муниципальной собственности муниципального образования город-курорт Анапа» в соответствие с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 Отделу информатизации и защиты информации администрации муниципального образования город-курорт Анапа (Песоцкий) обеспечить размещение (опубликование) настоящего решения на официальном сайте администрации муниципального образования город-курорт Анап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4. Контроль за выполнением настоящего решения возложить на заместителя главы муниципального образования город-курорт Анапа С.В. Яровую и комитет по финансам и бюджету, муниципальной собственности, социально-экономическому развитию, предпринимательству и торговле Совета муниципального образования город-курорт Анапа (Баклина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>главы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-курорт Анапа                                                                              Ю.Ф. Поляк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-курорт Анапа                                                                                 Л.И.Кочет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autoSpaceDE w:val="false"/>
      <w:spacing w:before="20" w:after="0"/>
      <w:ind w:left="1400" w:right="1400" w:hanging="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03:00Z</dcterms:created>
  <dc:creator>USER</dc:creator>
  <dc:description/>
  <cp:keywords/>
  <dc:language>en-US</dc:language>
  <cp:lastModifiedBy>Фалько</cp:lastModifiedBy>
  <cp:lastPrinted>2017-08-24T11:58:00Z</cp:lastPrinted>
  <dcterms:modified xsi:type="dcterms:W3CDTF">2017-08-25T07:18:00Z</dcterms:modified>
  <cp:revision>11</cp:revision>
  <dc:subject/>
  <dc:title>П Р И К А З</dc:title>
</cp:coreProperties>
</file>